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693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9380_401U_Воздухоосушитель ВС-1-1М (1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9380_401U_Воздухоосушитель ВС-1-1М (1т масла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1-1М (1т масла)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силикагеля, дм3(кг, сухого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15 (0,108)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ы тока, напряжения, типа ТФЗМ, НКФ и т.п.,  силовые типа ТМ, ТФМ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с напряже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-110кВ</w:t>
            </w:r>
          </w:p>
        </w:tc>
      </w:tr>
      <w:tr>
        <w:trPr>
          <w:trHeight w:val="2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: сталь, смотровые окна - стекло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4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